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8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неджмент и маркетинг в сервисе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логис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дагогика досуг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но-досугов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поративная культура и управление персоналом сервисного предприят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ресторанного бизне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праздников, встреч и приемов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тегическое планиро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прав потребител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профессиональной деятельности: типы, структура, функ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курс для объектов профессиональ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17:00Z</dcterms:modified>
  <cp:revision>21</cp:revision>
  <dc:subject/>
  <dc:title>Донской государственный технический университет</dc:title>
</cp:coreProperties>
</file>